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90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Каз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5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5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657"/>
      </w:tblGrid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Новогиреево»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1394, г. Москва, ул. Перовская, д. 7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03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«Авторечвокзал г. Звенигово» Республика Марий Эл, г. Звенигово, ул. Ленина, д. 106а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09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олжск, Республика Марий Эл, г. Волжск, ул. Ленина, 55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Столичный" г. Казань Республика Татарстан, г. Казань, ул. Девятаева, д. 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4"/>
        <w:gridCol w:w="1518"/>
        <w:gridCol w:w="2410"/>
        <w:gridCol w:w="2126"/>
        <w:gridCol w:w="2687"/>
        <w:gridCol w:w="7"/>
      </w:tblGrid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Р-176 "Вятка" Чебоксары - Йошкар-Ола -Киров - Сыктывкар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88А-00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88К-0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хотин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Звенигово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88К-0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-295 Йошкар-Ола - Зеленодольск -автомобильная дорога М-7 "Волга"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88К-03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ошкар-Олинское ш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хоров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тюшенк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кзальный проезд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тюшенко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хоров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ошкар-Олинское ш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88К-031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-295 Йошкар-Ола - Зеленодольск -автомобильная дорога М-7 "Волга"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алесная ул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ьковское ш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БКК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6054"/>
        <w:gridCol w:w="2695"/>
      </w:tblGrid>
      <w:tr>
        <w:trPr>
          <w:trHeight w:val="56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6"/>
        <w:gridCol w:w="1704"/>
        <w:gridCol w:w="1843"/>
        <w:gridCol w:w="1134"/>
        <w:gridCol w:w="1978"/>
      </w:tblGrid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993"/>
        <w:gridCol w:w="851"/>
        <w:gridCol w:w="992"/>
        <w:gridCol w:w="851"/>
        <w:gridCol w:w="707"/>
        <w:gridCol w:w="852"/>
        <w:gridCol w:w="566"/>
        <w:gridCol w:w="850"/>
      </w:tblGrid>
      <w:tr>
        <w:trPr>
          <w:trHeight w:val="310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1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</w:t>
              <w:softHyphen/>
              <w:t>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9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0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993"/>
        <w:gridCol w:w="851"/>
        <w:gridCol w:w="992"/>
        <w:gridCol w:w="851"/>
        <w:gridCol w:w="707"/>
        <w:gridCol w:w="852"/>
        <w:gridCol w:w="566"/>
        <w:gridCol w:w="850"/>
      </w:tblGrid>
      <w:tr>
        <w:trPr>
          <w:trHeight w:val="288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0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0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: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4</Characters>
  <CharactersWithSpaces>3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21:00Z</dcterms:created>
  <dc:creator/>
  <dc:description/>
  <dc:language>en-US</dc:language>
  <cp:lastModifiedBy/>
  <dcterms:modified xsi:type="dcterms:W3CDTF">2019-06-05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